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Clase Auxiliar Nº 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C100 – Computación I – Sección 7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ofesora </w:t>
      </w:r>
      <w:r>
        <w:rPr>
          <w:rFonts w:cs="TimesNewRomanPSMT;Times New Roman" w:ascii="TimesNewRomanPSMT;Times New Roman" w:hAnsi="TimesNewRomanPSMT;Times New Roman"/>
        </w:rPr>
        <w:t>: Valeria Herskovic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uxiliares </w:t>
      </w:r>
      <w:r>
        <w:rPr>
          <w:rFonts w:cs="TimesNewRomanPSMT;Times New Roman" w:ascii="TimesNewRomanPSMT;Times New Roman" w:hAnsi="TimesNewRomanPSMT;Times New Roman"/>
        </w:rPr>
        <w:t>: Fernando Krell – Julio Quinteros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Fecha </w:t>
      </w:r>
      <w:r>
        <w:rPr>
          <w:rFonts w:cs="TimesNewRomanPSMT;Times New Roman" w:ascii="TimesNewRomanPSMT;Times New Roman" w:hAnsi="TimesNewRomanPSMT;Times New Roman"/>
        </w:rPr>
        <w:t>: Lunes 2 de Abril 2007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a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 numero binario de 8 bits 01100001 representa al numero en base decimal 97, pu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7 = 0*2^7 + 1*2^6 + 1*2^5 + 0*2^4 + 0* 2^3 + 0*2^2 + 0*2^1 + 1*2^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java, el número 97 corresponde a la representación decimal del caracter 'a'. Al respec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a) Escriba un método que reciba un número binario de 8 bits y retorne el caracter que representa. Por ejemplo, convertir("01100001") retorna 'a'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br/>
        <w:t>b) Escriba un método que reciba un String con varios números binarios de 8 bits y retorne el String que ellos representan. Por ejemplo, convertirVarios("01101000011011110110110001100001") retorna "hola".</w:t>
      </w:r>
      <w:r>
        <w:rPr/>
        <w:br/>
        <w:br/>
      </w:r>
      <w:r>
        <w:rPr>
          <w:b/>
          <w:sz w:val="24"/>
          <w:szCs w:val="24"/>
        </w:rPr>
        <w:t>Problema 2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Escriba un método que escriba el número binario al que corresponde un número decimal. Por ejemplo, binario(97) escribe 1100001 y binario(13) escribe 11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a) Escriba el método binario de manera iterat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b) Escriba el método binario de manera recursiva</w:t>
      </w:r>
    </w:p>
    <w:p>
      <w:pPr>
        <w:pStyle w:val="Normal"/>
        <w:rPr/>
      </w:pPr>
      <w:r>
        <w:rPr>
          <w:sz w:val="22"/>
          <w:szCs w:val="22"/>
        </w:rPr>
        <w:br/>
        <w:t>c) Escriba un método que siga el siguiente diálogo:</w:t>
        <w:br/>
        <w:t>num? (0 para terminar): 1101</w:t>
        <w:br/>
        <w:t>num? (0 para terminar): 1100001</w:t>
        <w:br/>
        <w:t>num? (0 para terminar): 1</w:t>
        <w:br/>
        <w:t>num? (0 para terminar): 0</w:t>
        <w:br/>
        <w:t>minimo=1, maximo=97</w:t>
      </w:r>
      <w:r>
        <w:rPr/>
        <w:br/>
        <w:br/>
      </w:r>
      <w:r>
        <w:rPr>
          <w:b/>
          <w:sz w:val="24"/>
          <w:szCs w:val="24"/>
        </w:rPr>
        <w:t>Problema 3 (P1 c1 2006)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Una función, que se representa por los n puntos (x1,y1),(x2,y2),...,(xn, yn), puede ser aproximada por una línea recta y=mx+c. La pendiente m y la constante c se calculan resolviendo el siguiente sistema de ecuaciones:</w:t>
        <w:br/>
        <w:t>Σyi = c n + m Σxi</w:t>
        <w:br/>
        <w:t>Σxiyi = c Σxi + m Σ(xi2)</w:t>
        <w:br/>
        <w:t>En que Σ representa la sumatoria (suma) de los n valores que se indican en cada caso</w:t>
        <w:br/>
        <w:br/>
        <w:t>Al respecto, escriba un programa que determine la recta para una función real a través del siguiente diálogo:</w:t>
        <w:br/>
        <w:t>Ingrese todos los pares (x,y).</w:t>
        <w:br/>
        <w:t>Para terminar ingrese dos ceros (para x e y)</w:t>
        <w:br/>
        <w:t>x? __</w:t>
        <w:br/>
        <w:t>y? __</w:t>
        <w:br/>
        <w:t>...</w:t>
        <w:br/>
        <w:t>x? 0</w:t>
        <w:br/>
        <w:t>y? 0</w:t>
        <w:br/>
        <w:t>resultados: m=nº c=nº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4:09:00Z</dcterms:created>
  <dc:creator>Fernando</dc:creator>
  <dc:description/>
  <cp:keywords/>
  <dc:language>en-US</dc:language>
  <cp:lastModifiedBy>Fernando</cp:lastModifiedBy>
  <cp:lastPrinted>2007-04-02T00:17:00Z</cp:lastPrinted>
  <dcterms:modified xsi:type="dcterms:W3CDTF">2007-04-02T04:18:00Z</dcterms:modified>
  <cp:revision>2</cp:revision>
  <dc:subject/>
  <dc:title>Clase Auxiliar Nº 2</dc:title>
</cp:coreProperties>
</file>